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2.5 VisEdit - Symbole und deren Eigenschaften </w:t>
      </w:r>
    </w:p>
    <w:p>
      <w:pPr>
        <w:pStyle w:val="TextBody"/>
        <w:rPr/>
      </w:pPr>
      <w:r>
        <w:rPr/>
        <w:t>Die Symbole sollen in diesem Kapitel nun detailliert erläutert werden. Außer der grafischen Darstellung auf dem Bildschirm, einigen Beispielen sowie möglichen Fehlerquellen wird für jedes Symbol erklärt, ob und wie viele Pfeile an dem Symbol starten und enden können.</w:t>
        <w:br/>
        <w:t>In der ersten Abbildung jedes folgenden Unterkapitels werden die einzelnen Symbole gezeigt und deren Anwendung beschrieben. Daran anschließend werden noch die Einstellungen aus den Eigenschafts-Dialogen erklärt, die Sie erreichen, wenn Sie das Symbol doppelklicken oder im PopUp- Menü des Symbols Eigenschaften wählen.</w:t>
      </w:r>
    </w:p>
    <w:p>
      <w:pPr>
        <w:pStyle w:val="Normal"/>
        <w:jc w:val="both"/>
        <w:rPr/>
      </w:pPr>
      <w:r>
        <w:rPr/>
        <w:t xml:space="preserve">Vor den Symbol-Erklärungen soll noch in einem kleinen Abschnitt auf Eigenschaften eingegangen werden, die den meisten Symbolen gemeinsam sind. So müssen diese nicht für jedes Symbol erneut erklärt werden. </w:t>
      </w:r>
    </w:p>
    <w:p>
      <w:pPr>
        <w:pStyle w:val="Normal"/>
        <w:rPr/>
      </w:pPr>
      <w:r>
        <w:rPr/>
      </w:r>
    </w:p>
    <w:sectPr>
      <w:footerReference w:type="default" r:id="rId2"/>
      <w:type w:val="nextPage"/>
      <w:pgSz w:w="11906" w:h="16838"/>
      <w:pgMar w:left="1418" w:right="851" w:gutter="0" w:header="0" w:top="1418" w:footer="709" w:bottom="1134"/>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7:51:00Z</dcterms:created>
  <dc:creator>Görner Nicolas</dc:creator>
  <dc:description/>
  <dc:language>en-US</dc:language>
  <cp:lastModifiedBy>Görner Nicolas</cp:lastModifiedBy>
  <cp:lastPrinted>2004-09-23T17:35:00Z</cp:lastPrinted>
  <dcterms:modified xsi:type="dcterms:W3CDTF">2004-09-23T15:44:00Z</dcterms:modified>
  <cp:revision>6</cp:revision>
  <dc:subject/>
  <dc:title>2</dc:title>
</cp:coreProperties>
</file>